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SWPrintSolid;Courier New" w:hAnsi="NSWPrintSolid;Courier New" w:cs="NSWPrintSolid;Courier New"/>
          <w:b/>
          <w:b/>
          <w:sz w:val="40"/>
          <w:szCs w:val="40"/>
        </w:rPr>
      </w:pPr>
      <w:r>
        <w:rPr>
          <w:rFonts w:cs="NSWPrintSolid;Courier New" w:ascii="NSWPrintSolid;Courier New" w:hAnsi="NSWPrintSolid;Courier New"/>
          <w:b/>
          <w:sz w:val="40"/>
          <w:szCs w:val="40"/>
        </w:rPr>
        <w:t xml:space="preserve">LTLL Day Log - Laura Ryan &amp; Benetta Townsend </w:t>
      </w:r>
    </w:p>
    <w:tbl>
      <w:tblPr>
        <w:tblW w:w="10444" w:type="dxa"/>
        <w:jc w:val="left"/>
        <w:tblInd w:w="-653" w:type="dxa"/>
        <w:tblLayout w:type="fixed"/>
        <w:tblCellMar>
          <w:top w:w="0" w:type="dxa"/>
          <w:left w:w="108" w:type="dxa"/>
          <w:bottom w:w="0" w:type="dxa"/>
          <w:right w:w="108" w:type="dxa"/>
        </w:tblCellMar>
      </w:tblPr>
      <w:tblGrid>
        <w:gridCol w:w="1513"/>
        <w:gridCol w:w="1801"/>
        <w:gridCol w:w="7130"/>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NSWPrintSolid;Courier New" w:hAnsi="NSWPrintSolid;Courier New" w:cs="NSWPrintSolid;Courier New"/>
                <w:b/>
                <w:b/>
                <w:sz w:val="28"/>
                <w:szCs w:val="28"/>
              </w:rPr>
            </w:pPr>
            <w:r>
              <w:rPr>
                <w:rFonts w:cs="NSWPrintSolid;Courier New" w:ascii="NSWPrintSolid;Courier New" w:hAnsi="NSWPrintSolid;Courier New"/>
                <w:b/>
                <w:sz w:val="28"/>
                <w:szCs w:val="28"/>
              </w:rPr>
              <w:t>Week</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NSWPrintSolid;Courier New" w:hAnsi="NSWPrintSolid;Courier New" w:cs="NSWPrintSolid;Courier New"/>
                <w:b/>
                <w:b/>
                <w:sz w:val="28"/>
                <w:szCs w:val="28"/>
              </w:rPr>
            </w:pPr>
            <w:r>
              <w:rPr>
                <w:rFonts w:cs="NSWPrintSolid;Courier New" w:ascii="NSWPrintSolid;Courier New" w:hAnsi="NSWPrintSolid;Courier New"/>
                <w:b/>
                <w:sz w:val="28"/>
                <w:szCs w:val="28"/>
              </w:rPr>
              <w:t>Date</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center"/>
              <w:rPr>
                <w:rFonts w:ascii="NSWPrintSolid;Courier New" w:hAnsi="NSWPrintSolid;Courier New" w:cs="NSWPrintSolid;Courier New"/>
                <w:b/>
                <w:b/>
                <w:sz w:val="28"/>
                <w:szCs w:val="28"/>
              </w:rPr>
            </w:pPr>
            <w:r>
              <w:rPr>
                <w:rFonts w:cs="NSWPrintSolid;Courier New" w:ascii="NSWPrintSolid;Courier New" w:hAnsi="NSWPrintSolid;Courier New"/>
                <w:b/>
                <w:sz w:val="28"/>
                <w:szCs w:val="28"/>
              </w:rPr>
              <w:t>Tasks/Note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rFonts w:cs="NSWPrintSolid;Courier New" w:ascii="NSWPrintSolid;Courier New" w:hAnsi="NSWPrintSolid;Courier New"/>
              </w:rPr>
              <w:t>Term 3 Week 5</w:t>
            </w:r>
          </w:p>
          <w:p>
            <w:pPr>
              <w:pStyle w:val="Normal"/>
              <w:rPr>
                <w:rFonts w:ascii="NSWPrintSolid;Courier New" w:hAnsi="NSWPrintSolid;Courier New" w:cs="NSWPrintSolid;Courier New"/>
              </w:rPr>
            </w:pPr>
            <w:r>
              <w:rPr>
                <w:rFonts w:cs="NSWPrintSolid;Courier New" w:ascii="NSWPrintSolid;Courier New" w:hAnsi="NSWPrintSolid;Courier New"/>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LTLL DAY </w:t>
            </w:r>
          </w:p>
          <w:p>
            <w:pPr>
              <w:pStyle w:val="Normal"/>
              <w:rPr>
                <w:rFonts w:ascii="NSWPrintSolid;Courier New" w:hAnsi="NSWPrintSolid;Courier New" w:cs="NSWPrintSolid;Courier New"/>
              </w:rPr>
            </w:pPr>
            <w:r>
              <w:rPr>
                <w:rFonts w:cs="NSWPrintSolid;Courier New" w:ascii="NSWPrintSolid;Courier New" w:hAnsi="NSWPrintSolid;Courier New"/>
              </w:rPr>
              <w:t>Mon 16.8.10 &amp; Tues 17.8.10</w:t>
            </w:r>
          </w:p>
        </w:tc>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LTLL Pupil Free Days: Whole Staff In-service on LTLL. Laura Ryan and Benetta Townsend to be LTLL Teachers. </w:t>
            </w:r>
          </w:p>
          <w:p>
            <w:pPr>
              <w:pStyle w:val="Normal"/>
              <w:rPr>
                <w:rFonts w:ascii="NSWPrintSolid;Courier New" w:hAnsi="NSWPrintSolid;Courier New" w:cs="NSWPrintSolid;Courier New"/>
              </w:rPr>
            </w:pPr>
            <w:r>
              <w:rPr>
                <w:rFonts w:cs="NSWPrintSolid;Courier New" w:ascii="NSWPrintSolid;Courier New" w:hAnsi="NSWPrintSolid;Courier New"/>
              </w:rPr>
              <w:t>Due to our staff being so big, we split into two groups. Each group discussed ‘red lights’. Both groups identified a ‘red light issue’ for our school to work on. One group identified ASSESSMENT and the other group identified ETHICS: SCHOOL CULTURE. We need to discuss this at our next staff meeting.</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rFonts w:cs="NSWPrintSolid;Courier New" w:ascii="NSWPrintSolid;Courier New" w:hAnsi="NSWPrintSolid;Courier New"/>
              </w:rPr>
              <w:t>Term 3 Week 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STAFF MEETING</w:t>
            </w:r>
          </w:p>
          <w:p>
            <w:pPr>
              <w:pStyle w:val="Normal"/>
              <w:rPr>
                <w:rFonts w:ascii="NSWPrintSolid;Courier New" w:hAnsi="NSWPrintSolid;Courier New" w:cs="NSWPrintSolid;Courier New"/>
              </w:rPr>
            </w:pPr>
            <w:r>
              <w:rPr>
                <w:rFonts w:cs="NSWPrintSolid;Courier New" w:ascii="NSWPrintSolid;Courier New" w:hAnsi="NSWPrintSolid;Courier New"/>
              </w:rPr>
              <w:t>Wed 25.8.10</w:t>
            </w:r>
          </w:p>
        </w:tc>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Fonts w:cs="NSWPrintSolid;Courier New" w:ascii="NSWPrintSolid;Courier New" w:hAnsi="NSWPrintSolid;Courier New"/>
              </w:rPr>
              <w:t xml:space="preserve">At p.m staff meeting we went through both groups ideas about our schools ‘red light issue’. After much discussion (and a silent ballot) it was decided that ASSESSMENT would be our LTLL focus. </w:t>
            </w:r>
            <w:r>
              <w:rPr>
                <w:rFonts w:cs="Arial" w:ascii="NSWPrintSolid;Courier New" w:hAnsi="NSWPrintSolid;Courier New"/>
                <w:color w:val="000000"/>
              </w:rPr>
              <w:t xml:space="preserve">- It was decided that Assessment is such a broad area and we needed to break down Assessment to a more specific, manageable and achievable target (quality rather than quantity). The staff decided on the following target: </w:t>
            </w:r>
            <w:r>
              <w:rPr/>
              <w:t xml:space="preserve">Focus: </w:t>
            </w:r>
            <w:r>
              <w:rPr>
                <w:rStyle w:val="StrongEmphasis"/>
                <w:rFonts w:cs="Arial" w:ascii="NSWPrintSolid;Courier New" w:hAnsi="NSWPrintSolid;Courier New"/>
                <w:color w:val="000000"/>
                <w:u w:val="single"/>
                <w:shd w:fill="FFFF00" w:val="clear"/>
              </w:rPr>
              <w:t xml:space="preserve">Our Target: </w:t>
            </w:r>
            <w:r>
              <w:rPr>
                <w:rStyle w:val="StrongEmphasis"/>
                <w:rFonts w:cs="Arial" w:ascii="NSWPrintSolid;Courier New" w:hAnsi="NSWPrintSolid;Courier New"/>
                <w:b w:val="false"/>
                <w:color w:val="000000"/>
                <w:shd w:fill="FFFF00" w:val="clear"/>
              </w:rPr>
              <w:t xml:space="preserve">Using Assessment data to shape teaching and learning in Mathematics  (Starting with Number) </w:t>
            </w:r>
          </w:p>
          <w:p>
            <w:pPr>
              <w:pStyle w:val="Normal"/>
              <w:rPr>
                <w:rFonts w:ascii="NSWPrintSolid;Courier New" w:hAnsi="NSWPrintSolid;Courier New" w:cs="NSWPrintSolid;Courier New"/>
              </w:rPr>
            </w:pPr>
            <w:r>
              <w:rPr>
                <w:rFonts w:cs="NSWPrintSolid;Courier New" w:ascii="NSWPrintSolid;Courier New" w:hAnsi="NSWPrintSolid;Courier New"/>
              </w:rPr>
              <w:t xml:space="preserve">and build on from here. </w:t>
            </w:r>
            <w:r>
              <w:rPr>
                <w:rFonts w:cs="Arial" w:ascii="NSWPrintSolid;Courier New" w:hAnsi="NSWPrintSolid;Courier New"/>
                <w:color w:val="000000"/>
              </w:rPr>
              <w:t>It was discussed that once we further refine our existing Assessment practices and develop a St. John's Assessment Framework, we should then be able to apply this Assessment Framework to other Key Learning Areas. This framework will provide the process to shape teaching and learning by tracking student achievement and growth. As a part of our assessment focus we would also like to have a K-6 assessment tracking system.</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Term 3 Week 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LTLL DAY </w:t>
            </w:r>
          </w:p>
          <w:p>
            <w:pPr>
              <w:pStyle w:val="Normal"/>
              <w:rPr>
                <w:rFonts w:ascii="NSWPrintSolid;Courier New" w:hAnsi="NSWPrintSolid;Courier New" w:cs="NSWPrintSolid;Courier New"/>
              </w:rPr>
            </w:pPr>
            <w:r>
              <w:rPr>
                <w:rFonts w:cs="NSWPrintSolid;Courier New" w:ascii="NSWPrintSolid;Courier New" w:hAnsi="NSWPrintSolid;Courier New"/>
              </w:rPr>
              <w:t>Thurs 26.8.10</w:t>
            </w:r>
          </w:p>
        </w:tc>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Typed up our TARGET, Created WIKI page for Cobar, Created a </w:t>
            </w:r>
          </w:p>
          <w:p>
            <w:pPr>
              <w:pStyle w:val="Normal"/>
              <w:rPr>
                <w:rFonts w:ascii="NSWPrintSolid;Courier New" w:hAnsi="NSWPrintSolid;Courier New" w:cs="NSWPrintSolid;Courier New"/>
              </w:rPr>
            </w:pPr>
            <w:r>
              <w:rPr>
                <w:rFonts w:cs="NSWPrintSolid;Courier New" w:ascii="NSWPrintSolid;Courier New" w:hAnsi="NSWPrintSolid;Courier New"/>
              </w:rPr>
              <w:t>‘</w:t>
            </w:r>
            <w:r>
              <w:rPr>
                <w:rFonts w:cs="NSWPrintSolid;Courier New" w:ascii="NSWPrintSolid;Courier New" w:hAnsi="NSWPrintSolid;Courier New"/>
              </w:rPr>
              <w:t xml:space="preserve">Staff Folder’ for ‘LTLL DATA’ on the school server, Added to folder PRU and Donna Morgan’s Assessment Information, Created an area in the staffroom on the noticeboard to keep staff updated and for staff to view and comment, Began Action Plan for our LTLL focus, Began researching about Assessment in Maths... Wow! What a busy day </w:t>
            </w:r>
            <w:r>
              <w:rPr>
                <w:rFonts w:eastAsia="Wingdings" w:cs="Wingdings" w:ascii="Wingdings" w:hAnsi="Wingdings"/>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Term 3 Week 7</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LTLL DAY </w:t>
            </w:r>
          </w:p>
          <w:p>
            <w:pPr>
              <w:pStyle w:val="Normal"/>
              <w:rPr>
                <w:rFonts w:ascii="NSWPrintSolid;Courier New" w:hAnsi="NSWPrintSolid;Courier New" w:cs="NSWPrintSolid;Courier New"/>
              </w:rPr>
            </w:pPr>
            <w:r>
              <w:rPr>
                <w:rFonts w:cs="NSWPrintSolid;Courier New" w:ascii="NSWPrintSolid;Courier New" w:hAnsi="NSWPrintSolid;Courier New"/>
              </w:rPr>
              <w:t>Thurs 2.9.10</w:t>
            </w:r>
          </w:p>
        </w:tc>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Continued to research about Assessment in Maths, added info to staff folder, Added to Action Plan, Ordered Assessment Boxes, files and sourced a filing cabinet for our </w:t>
            </w:r>
            <w:r>
              <w:rPr>
                <w:rFonts w:cs="Arial" w:ascii="NSWPrintSolid;Courier New" w:hAnsi="NSWPrintSolid;Courier New"/>
                <w:color w:val="000000"/>
              </w:rPr>
              <w:t xml:space="preserve">K-6 assessment tracking system, found St. John’s Assessment and Reporting Policy and info from Jenny Nicholson: added to staff folder, Phone conversation with Angela Kennedy (Angela to email a copy of their K-6 Assessment Tracking Information they have already created), began organising information for our next presentation to staff at our p.m meeting in Week 8... another busy day! </w:t>
            </w:r>
            <w:r>
              <w:rPr>
                <w:rFonts w:eastAsia="Wingdings" w:cs="Wingdings" w:ascii="Wingdings" w:hAnsi="Wingdings"/>
                <w:color w:val="000000"/>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rFonts w:cs="NSWPrintSolid;Courier New" w:ascii="NSWPrintSolid;Courier New" w:hAnsi="NSWPrintSolid;Courier New"/>
              </w:rPr>
              <w:t>Term 3 Week 8</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LTLL DAY </w:t>
            </w:r>
          </w:p>
          <w:p>
            <w:pPr>
              <w:pStyle w:val="Normal"/>
              <w:rPr>
                <w:rFonts w:ascii="NSWPrintSolid;Courier New" w:hAnsi="NSWPrintSolid;Courier New" w:cs="NSWPrintSolid;Courier New"/>
              </w:rPr>
            </w:pPr>
            <w:r>
              <w:rPr>
                <w:rFonts w:cs="NSWPrintSolid;Courier New" w:ascii="NSWPrintSolid;Courier New" w:hAnsi="NSWPrintSolid;Courier New"/>
              </w:rPr>
              <w:t>Mon 6.9.10</w:t>
            </w:r>
          </w:p>
        </w:tc>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Internet not working in the morning (Aggg) Looked at what we have already done, decided to complete plans for Week 8 staff meeting (p.m Wed) Looked at Kinder (Stacy Dunne’s) Assessment system (asked her to share it at our meeting), Began looking at Scaffold Maths computer program as a very helpful tracking system for Maths results, ORDER TURNED UP TODAY - YAY!) Unpacked order, put tabs on suspension files, organised them into boxes, brought over filing cabinet to release room, re-organised release room and displayed relevant information needed in the room (including Assessment Information), Labelled suspension files in filing cabinet, finalised plans for staff meeting (presenting LTLL information to staff this Wed)... a very productive and rewarding day </w:t>
            </w:r>
            <w:r>
              <w:rPr>
                <w:rFonts w:eastAsia="Wingdings" w:cs="Wingdings" w:ascii="Wingdings" w:hAnsi="Wingdings"/>
              </w:rPr>
              <w: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Term 3 Week 8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STAFF MEETING</w:t>
            </w:r>
          </w:p>
          <w:p>
            <w:pPr>
              <w:pStyle w:val="Normal"/>
              <w:rPr>
                <w:rFonts w:ascii="NSWPrintSolid;Courier New" w:hAnsi="NSWPrintSolid;Courier New" w:cs="NSWPrintSolid;Courier New"/>
              </w:rPr>
            </w:pPr>
            <w:r>
              <w:rPr>
                <w:rFonts w:cs="NSWPrintSolid;Courier New" w:ascii="NSWPrintSolid;Courier New" w:hAnsi="NSWPrintSolid;Courier New"/>
              </w:rPr>
              <w:t>Wed 8.9.10</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Discussed with Deb and Jenny beforehand what we will present.</w:t>
            </w:r>
          </w:p>
          <w:p>
            <w:pPr>
              <w:pStyle w:val="Normal"/>
              <w:rPr>
                <w:rFonts w:ascii="NSWPrintSolid;Courier New" w:hAnsi="NSWPrintSolid;Courier New" w:cs="NSWPrintSolid;Courier New"/>
              </w:rPr>
            </w:pPr>
            <w:r>
              <w:rPr>
                <w:rFonts w:cs="NSWPrintSolid;Courier New" w:ascii="NSWPrintSolid;Courier New" w:hAnsi="NSWPrintSolid;Courier New"/>
              </w:rPr>
              <w:t>Staff Meeting information presented... see ‘Staff Meeting Minutes’ and ‘Staff Meeting Document’ saved on school server under ‘Staff/LTLL Data/ Staff Meetings/ Staff Meeting 1 8.9.10.</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Term 4 Week 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LTLL DAY </w:t>
            </w:r>
          </w:p>
          <w:p>
            <w:pPr>
              <w:pStyle w:val="Normal"/>
              <w:rPr>
                <w:rFonts w:ascii="NSWPrintSolid;Courier New" w:hAnsi="NSWPrintSolid;Courier New" w:cs="NSWPrintSolid;Courier New"/>
              </w:rPr>
            </w:pPr>
            <w:r>
              <w:rPr>
                <w:rFonts w:cs="NSWPrintSolid;Courier New" w:ascii="NSWPrintSolid;Courier New" w:hAnsi="NSWPrintSolid;Courier New"/>
              </w:rPr>
              <w:t>Fri 22.10.10</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Updated WIKI (see post 22.10.10)</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Looked at readings (From Deb)</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Updated LTLL folder in Staff Folder on Server</w:t>
            </w:r>
          </w:p>
          <w:p>
            <w:pPr>
              <w:pStyle w:val="Normal"/>
              <w:numPr>
                <w:ilvl w:val="0"/>
                <w:numId w:val="1"/>
              </w:numPr>
              <w:rPr/>
            </w:pPr>
            <w:r>
              <w:rPr>
                <w:rFonts w:cs="NSWPrintSolid;Courier New" w:ascii="NSWPrintSolid;Courier New" w:hAnsi="NSWPrintSolid;Courier New"/>
              </w:rPr>
              <w:t>Edited Assessment Codes and photocopied for each teacher (placed in pigeon holes) and Updated Staff Notice Board - displayed Assessment codes on notice board</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Discussed with Benetta, Laura &amp; Jacinta - How are you using the code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Finalised boxes, made up labels and stuck them on, labelled student files and handed them out to staff</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Discussed the need to extend our focus - maybe to the use of ICT in Maths for assessment through smartkiddies and looking at Donna Morgan’s Assessment Tracking system - emailed Deb Fryer Re: Extending LTLL focu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Term 4 Week 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LTLL DAY</w:t>
            </w:r>
          </w:p>
          <w:p>
            <w:pPr>
              <w:pStyle w:val="Normal"/>
              <w:rPr>
                <w:rFonts w:ascii="NSWPrintSolid;Courier New" w:hAnsi="NSWPrintSolid;Courier New" w:cs="NSWPrintSolid;Courier New"/>
              </w:rPr>
            </w:pPr>
            <w:r>
              <w:rPr>
                <w:rFonts w:cs="NSWPrintSolid;Courier New" w:ascii="NSWPrintSolid;Courier New" w:hAnsi="NSWPrintSolid;Courier New"/>
              </w:rPr>
              <w:t>Thurs 28.10.10</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Yesterday: Discussed with Jenny (LST) Assessment Boxes &amp; refined list of what needs to go into the boxes</w:t>
            </w:r>
          </w:p>
          <w:p>
            <w:pPr>
              <w:pStyle w:val="Normal"/>
              <w:numPr>
                <w:ilvl w:val="0"/>
                <w:numId w:val="1"/>
              </w:numPr>
              <w:rPr/>
            </w:pPr>
            <w:r>
              <w:rPr>
                <w:rFonts w:cs="NSWPrintSolid;Courier New" w:ascii="NSWPrintSolid;Courier New" w:hAnsi="NSWPrintSolid;Courier New"/>
              </w:rPr>
              <w:t>Today: Fixed Assessment Boxe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Discussed with Deb (Principal) where to next? Referred back to LTLL In-service folder to ensure we are on the right track &amp; looked back over notes from group brainstorming session. In these notes it was evident that staff wanted a tracking system/ongoing assessment to be passed on for authentic assessment in Mathematics.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Discussed: How will we measure success for our LTLL focus? Coding in students programs. Students knowing the difference between Assessment FOR and/or OF learning (teachers discussing the difference). Results of students, is growth evident? Re-Testing. </w:t>
            </w:r>
          </w:p>
          <w:p>
            <w:pPr>
              <w:pStyle w:val="Normal"/>
              <w:numPr>
                <w:ilvl w:val="0"/>
                <w:numId w:val="1"/>
              </w:numPr>
              <w:rPr/>
            </w:pPr>
            <w:r>
              <w:rPr>
                <w:rFonts w:cs="NSWPrintSolid;Courier New" w:ascii="NSWPrintSolid;Courier New" w:hAnsi="NSWPrintSolid;Courier New"/>
              </w:rPr>
              <w:t xml:space="preserve">Organised for next week’s LTM meeting, put in teachers’ pigeon hole a note/reminder about what they need for LTM next week, so they can be prepared for sharing and discussions.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Phone call to Natalie Johnson (DIO Office in Forbes) to run LTLL focus and new ideas for further direction past her. Confirmation from Nat that we are on the right track!</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We looked at a number of websites and found some useful resources from other schools in NSW outlining their scope and sequences and assessment rubrics for Mathematics. We also looked at Donna Morgan’s Assessment Tracking system (saved on class server) and discussed how this could be used to be passed on each year. We also found a number of rubrics. One very useful one was on the website </w:t>
            </w:r>
            <w:hyperlink r:id="rId2">
              <w:r>
                <w:rPr>
                  <w:rStyle w:val="InternetLink"/>
                  <w:rFonts w:cs="NSWPrintSolid;Courier New" w:ascii="NSWPrintSolid;Courier New" w:hAnsi="NSWPrintSolid;Courier New"/>
                </w:rPr>
                <w:t>http://www.sackvillst-p.schools.nsw.edu.au/SWS%20SITE/rubrics.htm</w:t>
              </w:r>
            </w:hyperlink>
            <w:r>
              <w:rPr>
                <w:rFonts w:cs="NSWPrintSolid;Courier New" w:ascii="NSWPrintSolid;Courier New" w:hAnsi="NSWPrintSolid;Courier New"/>
              </w:rPr>
              <w:t xml:space="preserve">  .. very well developed! Will keep looking and see what else we can find..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Discussed the possibility of releasing teachers for approx. 20 minutes each to come and discuss how they are going with the use of codes for assessment, to talk through how they are using it in their programs to shape teaching and learning and how they are monitoring student growth</w:t>
            </w:r>
          </w:p>
          <w:p>
            <w:pPr>
              <w:pStyle w:val="Normal"/>
              <w:rPr>
                <w:rFonts w:ascii="NSWPrintSolid;Courier New" w:hAnsi="NSWPrintSolid;Courier New" w:cs="NSWPrintSolid;Courier New"/>
              </w:rPr>
            </w:pPr>
            <w:r>
              <w:rPr>
                <w:rFonts w:cs="NSWPrintSolid;Courier New" w:ascii="NSWPrintSolid;Courier New" w:hAnsi="NSWPrintSolid;Courier New"/>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Term 4</w:t>
            </w:r>
          </w:p>
          <w:p>
            <w:pPr>
              <w:pStyle w:val="Normal"/>
              <w:rPr>
                <w:rFonts w:ascii="NSWPrintSolid;Courier New" w:hAnsi="NSWPrintSolid;Courier New" w:cs="NSWPrintSolid;Courier New"/>
              </w:rPr>
            </w:pPr>
            <w:r>
              <w:rPr>
                <w:rFonts w:cs="NSWPrintSolid;Courier New" w:ascii="NSWPrintSolid;Courier New" w:hAnsi="NSWPrintSolid;Courier New"/>
              </w:rPr>
              <w:t>Week 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Staff Meeting &amp; LTM Wed 3.11.10</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Brief 5 min staff meeting then broke up into 2 LTM groups; see ‘Staff Meeting Minutes’ and ‘Staff Meeting Document’ saved on school server under ‘Staff/LTLL Data/ Staff Meetings/ LTM Week 4 Term 4 3.11.10.</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Announced that we will meet with teachers next week to talk through codes in programs.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Term 4 </w:t>
            </w:r>
          </w:p>
          <w:p>
            <w:pPr>
              <w:pStyle w:val="Normal"/>
              <w:rPr>
                <w:rFonts w:ascii="NSWPrintSolid;Courier New" w:hAnsi="NSWPrintSolid;Courier New" w:cs="NSWPrintSolid;Courier New"/>
              </w:rPr>
            </w:pPr>
            <w:r>
              <w:rPr>
                <w:rFonts w:cs="NSWPrintSolid;Courier New" w:ascii="NSWPrintSolid;Courier New" w:hAnsi="NSWPrintSolid;Courier New"/>
              </w:rPr>
              <w:t>Week 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LTLL DAY</w:t>
            </w:r>
          </w:p>
          <w:p>
            <w:pPr>
              <w:pStyle w:val="Normal"/>
              <w:rPr>
                <w:rFonts w:ascii="NSWPrintSolid;Courier New" w:hAnsi="NSWPrintSolid;Courier New" w:cs="NSWPrintSolid;Courier New"/>
              </w:rPr>
            </w:pPr>
            <w:r>
              <w:rPr>
                <w:rFonts w:cs="NSWPrintSolid;Courier New" w:ascii="NSWPrintSolid;Courier New" w:hAnsi="NSWPrintSolid;Courier New"/>
              </w:rPr>
              <w:t>Thurs 4.11.10</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Looked at WIKI &amp; added post for this week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Made up time sheet for meeting slots for teachers for next Thursday; to talk through codes in program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Printed off information and read through for Assessment in Mathematics, Rubrics for Number in each stage.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Emailed Nat Re: Other schools in Dio who may have other Rubrics we can look at</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Looked at ARC website, printed samples of mid and end stage samples for each stage/class teacher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Found information RE: Assessment &amp; Reporting and grade scales for next weeks meeting on ARC website</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Organised next weeks staff meeting RE: Assessment and Reporting and RUBRICS for number in Mathematics including photocopying information for staff meeting for each teacher</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Emailed Deb agenda for next weeks Staff Meeting</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Term 4 </w:t>
            </w:r>
          </w:p>
          <w:p>
            <w:pPr>
              <w:pStyle w:val="Normal"/>
              <w:rPr>
                <w:rFonts w:ascii="NSWPrintSolid;Courier New" w:hAnsi="NSWPrintSolid;Courier New" w:cs="NSWPrintSolid;Courier New"/>
              </w:rPr>
            </w:pPr>
            <w:r>
              <w:rPr>
                <w:rFonts w:cs="NSWPrintSolid;Courier New" w:ascii="NSWPrintSolid;Courier New" w:hAnsi="NSWPrintSolid;Courier New"/>
              </w:rPr>
              <w:t>Week 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LTLL DAY</w:t>
            </w:r>
          </w:p>
          <w:p>
            <w:pPr>
              <w:pStyle w:val="Normal"/>
              <w:rPr>
                <w:rFonts w:ascii="NSWPrintSolid;Courier New" w:hAnsi="NSWPrintSolid;Courier New" w:cs="NSWPrintSolid;Courier New"/>
              </w:rPr>
            </w:pPr>
            <w:r>
              <w:rPr>
                <w:rFonts w:cs="NSWPrintSolid;Courier New" w:ascii="NSWPrintSolid;Courier New" w:hAnsi="NSWPrintSolid;Courier New"/>
              </w:rPr>
              <w:t>Thurs 11.11.10</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Met with each class teacher, looked at programs and how they are coding Assessment in Number to make sure they are using Assessment data to shape teaching and learning. Discussed strengths, weaknesses and assisted teachers with code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Made up a feedback form about the codes for end of term, so teachers could give feedback on how they have found the trial of codes in program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Looked at Rubrics and tracking systems, compared them.</w:t>
            </w:r>
          </w:p>
          <w:p>
            <w:pPr>
              <w:pStyle w:val="Normal"/>
              <w:numPr>
                <w:ilvl w:val="0"/>
                <w:numId w:val="1"/>
              </w:numPr>
              <w:rPr/>
            </w:pPr>
            <w:r>
              <w:rPr>
                <w:rFonts w:cs="NSWPrintSolid;Courier New" w:ascii="NSWPrintSolid;Courier New" w:hAnsi="NSWPrintSolid;Courier New"/>
              </w:rPr>
              <w:t xml:space="preserve">Looked on GOOGLE to try and find reading rubrics or reading level standards for K-6.  Couldn’t find anything - Emailed Nat to ask for assistance.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Term 4 </w:t>
            </w:r>
          </w:p>
          <w:p>
            <w:pPr>
              <w:pStyle w:val="Normal"/>
              <w:rPr>
                <w:rFonts w:ascii="NSWPrintSolid;Courier New" w:hAnsi="NSWPrintSolid;Courier New" w:cs="NSWPrintSolid;Courier New"/>
              </w:rPr>
            </w:pPr>
            <w:r>
              <w:rPr>
                <w:rFonts w:cs="NSWPrintSolid;Courier New" w:ascii="NSWPrintSolid;Courier New" w:hAnsi="NSWPrintSolid;Courier New"/>
              </w:rPr>
              <w:t>Week 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Staff Meeting &amp; LTM Wed 17.11.10</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Swapped with WEEK 5 Business Meeting due to Deb (principal) being away, see ‘Staff Meeting Minutes’ and ‘Staff Meeting Document’ saved on school server under ‘Staff/LTLL Data/ Staff Meetings/ Staff Meeting 10.11.10.</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Main issue raised at staff meeting is inconsistency with awarding grades at our school - some teachers reporting in stages, others year levels and comparing students as such - very inconsistent for students and for parents!!! - Presented information from BOS and ARC websites to clarify!!!</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Term 4 </w:t>
            </w:r>
          </w:p>
          <w:p>
            <w:pPr>
              <w:pStyle w:val="Normal"/>
              <w:rPr>
                <w:rFonts w:ascii="NSWPrintSolid;Courier New" w:hAnsi="NSWPrintSolid;Courier New" w:cs="NSWPrintSolid;Courier New"/>
              </w:rPr>
            </w:pPr>
            <w:r>
              <w:rPr>
                <w:rFonts w:cs="NSWPrintSolid;Courier New" w:ascii="NSWPrintSolid;Courier New" w:hAnsi="NSWPrintSolid;Courier New"/>
              </w:rPr>
              <w:t>Week 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LTLL DAY</w:t>
            </w:r>
          </w:p>
          <w:p>
            <w:pPr>
              <w:pStyle w:val="Normal"/>
              <w:rPr/>
            </w:pPr>
            <w:r>
              <w:rPr>
                <w:rFonts w:cs="NSWPrintSolid;Courier New" w:ascii="NSWPrintSolid;Courier New" w:hAnsi="NSWPrintSolid;Courier New"/>
              </w:rPr>
              <w:t>Thurs 24.11.10</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Researching Rubric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Phone calls to Angela Kennedy (Nyngan) and Natalie Johnston (Forbes) regarding what is already created for our diocese. Placed in LTLL folder.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Looked at rubrics from Dio and ARC samples and other various sites.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Began creating rubrics for reading (a big inconsistency at our school).</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Term 4 </w:t>
            </w:r>
          </w:p>
          <w:p>
            <w:pPr>
              <w:pStyle w:val="Normal"/>
              <w:rPr>
                <w:rFonts w:ascii="NSWPrintSolid;Courier New" w:hAnsi="NSWPrintSolid;Courier New" w:cs="NSWPrintSolid;Courier New"/>
              </w:rPr>
            </w:pPr>
            <w:r>
              <w:rPr>
                <w:rFonts w:cs="NSWPrintSolid;Courier New" w:ascii="NSWPrintSolid;Courier New" w:hAnsi="NSWPrintSolid;Courier New"/>
              </w:rPr>
              <w:t>Week 8</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LTLL DAY</w:t>
            </w:r>
          </w:p>
          <w:p>
            <w:pPr>
              <w:pStyle w:val="Normal"/>
              <w:rPr/>
            </w:pPr>
            <w:r>
              <w:rPr>
                <w:rFonts w:cs="NSWPrintSolid;Courier New" w:ascii="NSWPrintSolid;Courier New" w:hAnsi="NSWPrintSolid;Courier New"/>
              </w:rPr>
              <w:t>Wed 1.12.10</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NSWPrintSolid;Courier New" w:ascii="NSWPrintSolid;Courier New" w:hAnsi="NSWPrintSolid;Courier New"/>
              </w:rPr>
              <w:t>Met with Deb and Jenny (1 1/2hr meeting) RE: Future Direction:</w:t>
            </w:r>
          </w:p>
          <w:p>
            <w:pPr>
              <w:pStyle w:val="Normal"/>
              <w:rPr>
                <w:rFonts w:ascii="NSWPrintSolid;Courier New" w:hAnsi="NSWPrintSolid;Courier New" w:cs="NSWPrintSolid;Courier New"/>
              </w:rPr>
            </w:pPr>
            <w:r>
              <w:rPr>
                <w:rFonts w:cs="NSWPrintSolid;Courier New" w:ascii="NSWPrintSolid;Courier New" w:hAnsi="NSWPrintSolid;Courier New"/>
              </w:rPr>
              <w:t>=Assessment Folders with details from ARC and example rubrics and checklists - for class teachers to add to make an attempt to gain some consistency with reporting to parents across school - LOCATED ON SERVER! - NOT printed copy, so it can be easily added to.</w:t>
            </w:r>
          </w:p>
          <w:p>
            <w:pPr>
              <w:pStyle w:val="Normal"/>
              <w:rPr/>
            </w:pPr>
            <w:r>
              <w:rPr>
                <w:rFonts w:cs="NSWPrintSolid;Courier New" w:ascii="NSWPrintSolid;Courier New" w:hAnsi="NSWPrintSolid;Courier New"/>
              </w:rPr>
              <w:t>=Discussed possibility of communicating with Broken Bay Diocese to see how they do it! - Emailed Alicia</w:t>
            </w:r>
          </w:p>
          <w:p>
            <w:pPr>
              <w:pStyle w:val="Normal"/>
              <w:rPr/>
            </w:pPr>
            <w:r>
              <w:rPr>
                <w:rFonts w:cs="NSWPrintSolid;Courier New" w:ascii="NSWPrintSolid;Courier New" w:hAnsi="NSWPrintSolid;Courier New"/>
              </w:rPr>
              <w:t>=Discussed the need for a process to make sure teachers are being consistent with grading - HOW?? - Collegial conversations, comparing student work samples and meeting regularly - need to create a process for all to follow!</w:t>
            </w:r>
          </w:p>
          <w:p>
            <w:pPr>
              <w:pStyle w:val="Normal"/>
              <w:rPr/>
            </w:pPr>
            <w:r>
              <w:rPr>
                <w:rFonts w:cs="NSWPrintSolid;Courier New" w:ascii="NSWPrintSolid;Courier New" w:hAnsi="NSWPrintSolid;Courier New"/>
              </w:rPr>
              <w:t xml:space="preserve">=Not only is consistency of grading in order to report to parents an issue - parents are feeling that reports don’t give enough information about student progress. POSSIBILITY of a simple checklist to be sent home at end of each term (linked to info on class newsletter) to keep parents informed on student progress. </w:t>
            </w:r>
          </w:p>
          <w:p>
            <w:pPr>
              <w:pStyle w:val="Normal"/>
              <w:rPr/>
            </w:pPr>
            <w:r>
              <w:rPr>
                <w:rFonts w:cs="NSWPrintSolid;Courier New" w:ascii="NSWPrintSolid;Courier New" w:hAnsi="NSWPrintSolid;Courier New"/>
              </w:rPr>
              <w:t>=Need to continue codes &amp; highlighting - Term 1 move to using this in all Maths strands &amp; work more closely with teachers</w:t>
            </w:r>
          </w:p>
          <w:p>
            <w:pPr>
              <w:pStyle w:val="Normal"/>
              <w:rPr>
                <w:rFonts w:ascii="NSWPrintSolid;Courier New" w:hAnsi="NSWPrintSolid;Courier New" w:cs="NSWPrintSolid;Courier New"/>
              </w:rPr>
            </w:pPr>
            <w:r>
              <w:rPr>
                <w:rFonts w:cs="NSWPrintSolid;Courier New" w:ascii="NSWPrintSolid;Courier New" w:hAnsi="NSWPrintSolid;Courier New"/>
              </w:rPr>
              <w:t xml:space="preserve">= Ask teachers in LTMs to identify how this (above) process has assisted in shaping teaching and learning and has it had an impact on student growth? </w:t>
            </w:r>
          </w:p>
          <w:p>
            <w:pPr>
              <w:pStyle w:val="Normal"/>
              <w:rPr>
                <w:rFonts w:ascii="NSWPrintSolid;Courier New" w:hAnsi="NSWPrintSolid;Courier New" w:cs="NSWPrintSolid;Courier New"/>
              </w:rPr>
            </w:pPr>
            <w:r>
              <w:rPr>
                <w:rFonts w:cs="NSWPrintSolid;Courier New" w:ascii="NSWPrintSolid;Courier New" w:hAnsi="NSWPrintSolid;Courier New"/>
              </w:rPr>
              <w:t>=Also discussed who in the Diocesan office is checking that schools are being consistent with grading?</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Gathered resources for the above mentioned folder and saved in ASSESSMENT folder under staff on server.</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Looked at comparative data for Diocese of Wilcannia-Forbes, questioned ‘Are we consistent as a Diocese???’</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Filed some Assessment data into boxes for teacher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Term 4 </w:t>
            </w:r>
          </w:p>
          <w:p>
            <w:pPr>
              <w:pStyle w:val="Normal"/>
              <w:rPr>
                <w:rFonts w:ascii="NSWPrintSolid;Courier New" w:hAnsi="NSWPrintSolid;Courier New" w:cs="NSWPrintSolid;Courier New"/>
              </w:rPr>
            </w:pPr>
            <w:r>
              <w:rPr>
                <w:rFonts w:cs="NSWPrintSolid;Courier New" w:ascii="NSWPrintSolid;Courier New" w:hAnsi="NSWPrintSolid;Courier New"/>
              </w:rPr>
              <w:t>Week 8</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Staff Meeting &amp; LTM Wed 1.12.10</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Combined LTM and Business Meeting - Discussed what needs to go into Assessment Boxes and that Year 6 is filed. Yr 6 files passed onto Kinders for 2011. Semester 2 data to be filed by week 10. Discussed streamlining Standardised Assessment across the school - have an ‘Assessment Week’ in Term 1 Week 1or2 and also in Term 4.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Offered to assist teachers in filing into Assessment boxes (is a very busy time atm)</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Term 4 Week 9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LTLL DAY</w:t>
            </w:r>
          </w:p>
          <w:p>
            <w:pPr>
              <w:pStyle w:val="Normal"/>
              <w:rPr>
                <w:rFonts w:ascii="NSWPrintSolid;Courier New" w:hAnsi="NSWPrintSolid;Courier New" w:cs="NSWPrintSolid;Courier New"/>
              </w:rPr>
            </w:pPr>
            <w:r>
              <w:rPr>
                <w:rFonts w:cs="NSWPrintSolid;Courier New" w:ascii="NSWPrintSolid;Courier New" w:hAnsi="NSWPrintSolid;Courier New"/>
              </w:rPr>
              <w:t>Fri</w:t>
            </w:r>
          </w:p>
          <w:p>
            <w:pPr>
              <w:pStyle w:val="Normal"/>
              <w:rPr>
                <w:rFonts w:ascii="NSWPrintSolid;Courier New" w:hAnsi="NSWPrintSolid;Courier New" w:cs="NSWPrintSolid;Courier New"/>
              </w:rPr>
            </w:pPr>
            <w:r>
              <w:rPr>
                <w:rFonts w:cs="NSWPrintSolid;Courier New" w:ascii="NSWPrintSolid;Courier New" w:hAnsi="NSWPrintSolid;Courier New"/>
              </w:rPr>
              <w:t>10.12.10</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Added to ASSESSMENT folder on server.</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Researched information about AFL and AOL &amp; read information about this from Kings University in the UK-also added to LTLL folder. Spent time READING research!</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Filed Assessment pieces for class teachers into Assessment Boxes that will be passed on to next years teacher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Created a Grading, Assessment and Reporting Guidelines document for Staff to attach to the existing Assessment Policy &amp; emailed to Deb Fryer (Principal)</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Read Alicia’s email (from Broken Bay) - applied information when creating Assessment Guidelines document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Completed the set of Reading rubrics for use next year from K-6 (to be revised by staff)</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Created a draft student tracking sheet to show student growth - saved in LTLL folder on server - discussed with Deb Fryer (Principal)</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Created an ‘Action Plan’ (listed ideas) for 2011.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Term 4 Week 10</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LTM Wed </w:t>
            </w:r>
          </w:p>
          <w:p>
            <w:pPr>
              <w:pStyle w:val="Normal"/>
              <w:rPr>
                <w:rFonts w:ascii="NSWPrintSolid;Courier New" w:hAnsi="NSWPrintSolid;Courier New" w:cs="NSWPrintSolid;Courier New"/>
              </w:rPr>
            </w:pPr>
            <w:r>
              <w:rPr>
                <w:rFonts w:cs="NSWPrintSolid;Courier New" w:ascii="NSWPrintSolid;Courier New" w:hAnsi="NSWPrintSolid;Courier New"/>
              </w:rPr>
              <w:t>15.12.10</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Staff to share how they have utilised the codes and highlighting in Maths (number)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How has this process assisted in shaping teaching and learning? Has it had an impact on honing in on teaching skills more specific to student needs? Has it impacted on student growth? How have you measured this? What were the results? Did this data assist you to set future targets? - Q’s on feedback sheet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What do we need to Assess in ‘Assessment Week’ in Week 1 Term 1 and Term 4? Is it all the standardised tests listed on the draft student tracking sheet? - Decide as a staff</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NEXT YEAR - Hilighting and coding in all strands of Maths starting Term 1. Other KLA’s if you wish.</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Teachers to fill in feedback sheets</w:t>
            </w:r>
          </w:p>
        </w:tc>
      </w:tr>
      <w:tr>
        <w:trPr/>
        <w:tc>
          <w:tcPr>
            <w:tcW w:w="104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ind w:left="360" w:hanging="0"/>
              <w:jc w:val="center"/>
              <w:rPr>
                <w:rFonts w:ascii="NSWPrintSolid;Courier New" w:hAnsi="NSWPrintSolid;Courier New" w:cs="NSWPrintSolid;Courier New"/>
                <w:b/>
                <w:b/>
              </w:rPr>
            </w:pPr>
            <w:r>
              <w:rPr>
                <w:rFonts w:cs="NSWPrintSolid;Courier New" w:ascii="NSWPrintSolid;Courier New" w:hAnsi="NSWPrintSolid;Courier New"/>
                <w:b/>
              </w:rPr>
              <w:t>2011</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Term 1 Week 1 201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Staff Devt. Day </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Discussed with teachers to keep on the agenda Codes for AFL and AOL and highlighting system. We are accountable for student growth! Need to track student growth and teach to where they are at. Using codes for ALL of Mathematics.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Also discussed ‘upping the anti’ with keeping  parents informed, idea for proforma for informally reporting to parents each term (keeping in touch).</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Term 1 Week 3 201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LTLL DAY Friday 18.2.11</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b/>
                <w:b/>
              </w:rPr>
            </w:pPr>
            <w:r>
              <w:rPr>
                <w:rFonts w:cs="NSWPrintSolid;Courier New" w:ascii="NSWPrintSolid;Courier New" w:hAnsi="NSWPrintSolid;Courier New"/>
              </w:rPr>
              <w:t>Discussed with Deb Fryer (Principal) moving towards keeping parents more informed on a regular basis about their child’s progress.</w:t>
            </w:r>
            <w:r>
              <w:rPr>
                <w:rFonts w:cs="NSWPrintSolid;Courier New" w:ascii="NSWPrintSolid;Courier New" w:hAnsi="NSWPrintSolid;Courier New"/>
                <w:b/>
              </w:rPr>
              <w:t xml:space="preserve"> </w:t>
            </w:r>
            <w:r>
              <w:rPr>
                <w:rFonts w:cs="NSWPrintSolid;Courier New" w:ascii="NSWPrintSolid;Courier New" w:hAnsi="NSWPrintSolid;Courier New"/>
              </w:rPr>
              <w:t>Look at other ways of reporting to parents, come up with a simple way (basic ticker box report) directly linked to info given out on class newsletter - could also look at involving parents in target setting for students and informing parents in other ways about student achievement</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Discussed with Deb Fryer (Principal) to allocate staff meetings around report time to refresh teachers memories on how to accurately and consistently report and to also allocate staff meeting times for teachers to have professional conversations with stage partners/colleagues to have time to compare and grade to ensure consistency</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Began PPT Presentation for mid-point meeting to be held this term in week 7. We looked at other schools contributions to WIKI including their mid-point presentations.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Term 1 Week 4 201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Staff Meeting Wednesday 23.2.11</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NSWPrintSolid;Courier New" w:hAnsi="NSWPrintSolid;Courier New" w:cs="NSWPrintSolid;Courier New"/>
              </w:rPr>
            </w:pPr>
            <w:r>
              <w:rPr>
                <w:rFonts w:cs="NSWPrintSolid;Courier New" w:ascii="NSWPrintSolid;Courier New" w:hAnsi="NSWPrintSolid;Courier New"/>
              </w:rPr>
              <w:t xml:space="preserve">Presented the Mid Point Meeting Presentation to Staff (Draft Copy). Discussed as a staff and made changes. Decided who would present which parts.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Term 1 Week 6 201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LTLL Day Monday 7.3.11</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Continued work on LTLL Mid Point Meeting Presentation (took MAJORITY of day!!!) – Saved in LTLL folder under ‘Staff’ on the server.</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Added to Wiki</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Laura – 11.3.11 Friday Week 6 </w:t>
            </w:r>
          </w:p>
          <w:p>
            <w:pPr>
              <w:pStyle w:val="Normal"/>
              <w:rPr>
                <w:rFonts w:ascii="NSWPrintSolid;Courier New" w:hAnsi="NSWPrintSolid;Courier New" w:cs="NSWPrintSolid;Courier New"/>
              </w:rPr>
            </w:pPr>
            <w:r>
              <w:rPr>
                <w:rFonts w:cs="NSWPrintSolid;Courier New" w:ascii="NSWPrintSolid;Courier New" w:hAnsi="NSWPrintSolid;Courier New"/>
              </w:rPr>
              <w:t>Benetta 15.3.11</w:t>
            </w:r>
          </w:p>
          <w:p>
            <w:pPr>
              <w:pStyle w:val="Normal"/>
              <w:rPr>
                <w:rFonts w:ascii="NSWPrintSolid;Courier New" w:hAnsi="NSWPrintSolid;Courier New" w:cs="NSWPrintSolid;Courier New"/>
              </w:rPr>
            </w:pPr>
            <w:r>
              <w:rPr>
                <w:rFonts w:cs="NSWPrintSolid;Courier New" w:ascii="NSWPrintSolid;Courier New" w:hAnsi="NSWPrintSolid;Courier New"/>
              </w:rPr>
              <w:t>Tuesday</w:t>
            </w:r>
          </w:p>
          <w:p>
            <w:pPr>
              <w:pStyle w:val="Normal"/>
              <w:rPr>
                <w:rFonts w:ascii="NSWPrintSolid;Courier New" w:hAnsi="NSWPrintSolid;Courier New" w:cs="NSWPrintSolid;Courier New"/>
              </w:rPr>
            </w:pPr>
            <w:r>
              <w:rPr>
                <w:rFonts w:cs="NSWPrintSolid;Courier New" w:ascii="NSWPrintSolid;Courier New" w:hAnsi="NSWPrintSolid;Courier New"/>
              </w:rPr>
              <w:t>Term 1 201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LTLL Preparation for Mid-Point Meeting(RFF TIME)</w:t>
            </w:r>
          </w:p>
        </w:tc>
        <w:tc>
          <w:tcPr>
            <w:tcW w:w="71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NSWPrintSolid;Courier New" w:hAnsi="NSWPrintSolid;Courier New" w:cs="NSWPrintSolid;Courier New"/>
              </w:rPr>
            </w:pPr>
            <w:r>
              <w:rPr>
                <w:rFonts w:cs="NSWPrintSolid;Courier New" w:ascii="NSWPrintSolid;Courier New" w:hAnsi="NSWPrintSolid;Courier New"/>
              </w:rPr>
              <w:t xml:space="preserve">We both used our ½ day RFF allocated time to make changes and finalise the LTLL Mid Point PowerPoint Presentation. We will catch this RFF time up next LTLL Day (Friday Week 7 18.3.11).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Term 1 Week 7</w:t>
            </w:r>
          </w:p>
          <w:p>
            <w:pPr>
              <w:pStyle w:val="Normal"/>
              <w:rPr>
                <w:rFonts w:ascii="NSWPrintSolid;Courier New" w:hAnsi="NSWPrintSolid;Courier New" w:cs="NSWPrintSolid;Courier New"/>
              </w:rPr>
            </w:pPr>
            <w:r>
              <w:rPr>
                <w:rFonts w:cs="NSWPrintSolid;Courier New" w:ascii="NSWPrintSolid;Courier New" w:hAnsi="NSWPrintSolid;Courier New"/>
              </w:rPr>
              <w:t>16.3.1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Staff Meeting</w:t>
              <w:br/>
              <w:t>Wednesday</w:t>
            </w:r>
          </w:p>
        </w:tc>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Final Presentation of LTLL PPT Mid Point Meeting PowerPoint. As a staff we practiced presenting the PPT.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Term 1</w:t>
            </w:r>
          </w:p>
          <w:p>
            <w:pPr>
              <w:pStyle w:val="Normal"/>
              <w:rPr>
                <w:rFonts w:ascii="NSWPrintSolid;Courier New" w:hAnsi="NSWPrintSolid;Courier New" w:cs="NSWPrintSolid;Courier New"/>
              </w:rPr>
            </w:pPr>
            <w:r>
              <w:rPr>
                <w:rFonts w:cs="NSWPrintSolid;Courier New" w:ascii="NSWPrintSolid;Courier New" w:hAnsi="NSWPrintSolid;Courier New"/>
              </w:rPr>
              <w:t>Week 7</w:t>
            </w:r>
          </w:p>
          <w:p>
            <w:pPr>
              <w:pStyle w:val="Normal"/>
              <w:rPr>
                <w:rFonts w:ascii="NSWPrintSolid;Courier New" w:hAnsi="NSWPrintSolid;Courier New" w:cs="NSWPrintSolid;Courier New"/>
              </w:rPr>
            </w:pPr>
            <w:r>
              <w:rPr>
                <w:rFonts w:cs="NSWPrintSolid;Courier New" w:ascii="NSWPrintSolid;Courier New" w:hAnsi="NSWPrintSolid;Courier New"/>
              </w:rPr>
              <w:t>17.3.1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LTLL PD DAY – CLUSTER</w:t>
            </w:r>
          </w:p>
          <w:p>
            <w:pPr>
              <w:pStyle w:val="Normal"/>
              <w:rPr>
                <w:rFonts w:ascii="NSWPrintSolid;Courier New" w:hAnsi="NSWPrintSolid;Courier New" w:cs="NSWPrintSolid;Courier New"/>
              </w:rPr>
            </w:pPr>
            <w:r>
              <w:rPr>
                <w:rFonts w:cs="NSWPrintSolid;Courier New" w:ascii="NSWPrintSolid;Courier New" w:hAnsi="NSWPrintSolid;Courier New"/>
              </w:rPr>
              <w:t xml:space="preserve">Mid-Point Meeting Thursday  </w:t>
            </w:r>
          </w:p>
        </w:tc>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Met as a cluster of schools to present LTLL Mid-Point PowerPoint Presentations (8am – 2:30pm).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Term 1 </w:t>
            </w:r>
          </w:p>
          <w:p>
            <w:pPr>
              <w:pStyle w:val="Normal"/>
              <w:rPr>
                <w:rFonts w:ascii="NSWPrintSolid;Courier New" w:hAnsi="NSWPrintSolid;Courier New" w:cs="NSWPrintSolid;Courier New"/>
              </w:rPr>
            </w:pPr>
            <w:r>
              <w:rPr>
                <w:rFonts w:cs="NSWPrintSolid;Courier New" w:ascii="NSWPrintSolid;Courier New" w:hAnsi="NSWPrintSolid;Courier New"/>
              </w:rPr>
              <w:t xml:space="preserve">Week 7 </w:t>
            </w:r>
          </w:p>
          <w:p>
            <w:pPr>
              <w:pStyle w:val="Normal"/>
              <w:rPr>
                <w:rFonts w:ascii="NSWPrintSolid;Courier New" w:hAnsi="NSWPrintSolid;Courier New" w:cs="NSWPrintSolid;Courier New"/>
              </w:rPr>
            </w:pPr>
            <w:r>
              <w:rPr>
                <w:rFonts w:cs="NSWPrintSolid;Courier New" w:ascii="NSWPrintSolid;Courier New" w:hAnsi="NSWPrintSolid;Courier New"/>
              </w:rPr>
              <w:t>18.3.1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LTLL Day </w:t>
            </w:r>
          </w:p>
          <w:p>
            <w:pPr>
              <w:pStyle w:val="Normal"/>
              <w:rPr>
                <w:rFonts w:ascii="NSWPrintSolid;Courier New" w:hAnsi="NSWPrintSolid;Courier New" w:cs="NSWPrintSolid;Courier New"/>
              </w:rPr>
            </w:pPr>
            <w:r>
              <w:rPr>
                <w:rFonts w:cs="NSWPrintSolid;Courier New" w:ascii="NSWPrintSolid;Courier New" w:hAnsi="NSWPrintSolid;Courier New"/>
              </w:rPr>
              <w:t xml:space="preserve">Friday </w:t>
            </w:r>
          </w:p>
          <w:p>
            <w:pPr>
              <w:pStyle w:val="Normal"/>
              <w:rPr>
                <w:rFonts w:ascii="NSWPrintSolid;Courier New" w:hAnsi="NSWPrintSolid;Courier New" w:cs="NSWPrintSolid;Courier New"/>
              </w:rPr>
            </w:pPr>
            <w:r>
              <w:rPr>
                <w:rFonts w:cs="NSWPrintSolid;Courier New" w:ascii="NSWPrintSolid;Courier New" w:hAnsi="NSWPrintSolid;Courier New"/>
              </w:rPr>
              <w:t>*** Used ½ for RFF ***</w:t>
            </w:r>
          </w:p>
        </w:tc>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Used ½ LTLL Day for our RFF – As discussed above.</w:t>
            </w:r>
          </w:p>
          <w:p>
            <w:pPr>
              <w:pStyle w:val="Normal"/>
              <w:rPr>
                <w:rFonts w:ascii="NSWPrintSolid;Courier New" w:hAnsi="NSWPrintSolid;Courier New" w:cs="NSWPrintSolid;Courier New"/>
              </w:rPr>
            </w:pPr>
            <w:r>
              <w:rPr>
                <w:rFonts w:cs="NSWPrintSolid;Courier New" w:ascii="NSWPrintSolid;Courier New" w:hAnsi="NSWPrintSolid;Courier New"/>
              </w:rPr>
            </w:r>
          </w:p>
          <w:p>
            <w:pPr>
              <w:pStyle w:val="Normal"/>
              <w:rPr/>
            </w:pPr>
            <w:r>
              <w:rPr>
                <w:rFonts w:cs="NSWPrintSolid;Courier New" w:ascii="NSWPrintSolid;Courier New" w:hAnsi="NSWPrintSolid;Courier New"/>
              </w:rPr>
              <w:t xml:space="preserve">Other ½ day used to reflect on yesterdays LTLL cluster day. Typed a list of possible ideas for our next LTLL direction (Where to next)- (Saved in staff folder - LTLL Data – Laura&amp;Benetta-Mid Point Meeting -  – ideas from mid point meeting). We discussed that after viewing other school’s presentations, we are focussing on TOO MUCH and need to refine our LTLL focus and narrow it down – quality rather than quantity.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Term 1 </w:t>
            </w:r>
          </w:p>
          <w:p>
            <w:pPr>
              <w:pStyle w:val="Normal"/>
              <w:rPr>
                <w:rFonts w:ascii="NSWPrintSolid;Courier New" w:hAnsi="NSWPrintSolid;Courier New" w:cs="NSWPrintSolid;Courier New"/>
              </w:rPr>
            </w:pPr>
            <w:r>
              <w:rPr>
                <w:rFonts w:cs="NSWPrintSolid;Courier New" w:ascii="NSWPrintSolid;Courier New" w:hAnsi="NSWPrintSolid;Courier New"/>
              </w:rPr>
              <w:t xml:space="preserve">Week 9 </w:t>
            </w:r>
          </w:p>
          <w:p>
            <w:pPr>
              <w:pStyle w:val="Normal"/>
              <w:rPr>
                <w:rFonts w:ascii="NSWPrintSolid;Courier New" w:hAnsi="NSWPrintSolid;Courier New" w:cs="NSWPrintSolid;Courier New"/>
              </w:rPr>
            </w:pPr>
            <w:r>
              <w:rPr>
                <w:rFonts w:cs="NSWPrintSolid;Courier New" w:ascii="NSWPrintSolid;Courier New" w:hAnsi="NSWPrintSolid;Courier New"/>
              </w:rPr>
              <w:t>1.4.1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LTLL Day </w:t>
            </w:r>
          </w:p>
          <w:p>
            <w:pPr>
              <w:pStyle w:val="Normal"/>
              <w:rPr>
                <w:rFonts w:ascii="NSWPrintSolid;Courier New" w:hAnsi="NSWPrintSolid;Courier New" w:cs="NSWPrintSolid;Courier New"/>
              </w:rPr>
            </w:pPr>
            <w:r>
              <w:rPr>
                <w:rFonts w:cs="NSWPrintSolid;Courier New" w:ascii="NSWPrintSolid;Courier New" w:hAnsi="NSWPrintSolid;Courier New"/>
              </w:rPr>
              <w:t xml:space="preserve">Friday </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Reviewed typed list of ideas and reflections based on Mid Point Meeting</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Discussed the need to narrow focus down again – emailed Deb to put on agenda for next staff meeting. </w:t>
            </w:r>
          </w:p>
          <w:p>
            <w:pPr>
              <w:pStyle w:val="Normal"/>
              <w:numPr>
                <w:ilvl w:val="0"/>
                <w:numId w:val="1"/>
              </w:numPr>
              <w:rPr/>
            </w:pPr>
            <w:r>
              <w:rPr>
                <w:rFonts w:cs="NSWPrintSolid;Courier New" w:ascii="NSWPrintSolid;Courier New" w:hAnsi="NSWPrintSolid;Courier New"/>
              </w:rPr>
              <w:t>Worked on proforma’s for reporting informally to parents each term. Created sample proformas for K, stg1, stg2 and stg3 *** to be evaluated/changed by staff next meeting.</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Reviewed Student Target Sheets (that Deb Fryer created) and printed ready for staff evaluation and feedback next staff meeting</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Created an agenda for staff meeting – (saved in staff folder - LTLL Data – Laura and Benetta – staff meetings – agenda for staff meeting Wk10 T1 2011)</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Looked at Tracking sheets provided by Broken Hill – edited according to our school. Put on agenda for next staff meeting.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Created a ‘Happy Gram’ for viewing at next weeks meeting, for teachers to look at</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Looked at the letter Benetta made up asking for assistance from parents to consolidate students learning – p/copied for meeting next week to look at.</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Looked at other ways other schools report to parents. Saved examples in ‘Term Report’ in LTLL Data folder on staff server.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Sourced Nyngan’s idea for Target Folders. Emailed Angela Kennedy (LTLL Teacher) to request permission to adapt it to fit with our schools ideas.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Updated Wiki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Term 2</w:t>
            </w:r>
          </w:p>
          <w:p>
            <w:pPr>
              <w:pStyle w:val="Normal"/>
              <w:rPr>
                <w:rFonts w:ascii="NSWPrintSolid;Courier New" w:hAnsi="NSWPrintSolid;Courier New" w:cs="NSWPrintSolid;Courier New"/>
              </w:rPr>
            </w:pPr>
            <w:r>
              <w:rPr>
                <w:rFonts w:cs="NSWPrintSolid;Courier New" w:ascii="NSWPrintSolid;Courier New" w:hAnsi="NSWPrintSolid;Courier New"/>
              </w:rPr>
              <w:t>Week 1</w:t>
            </w:r>
          </w:p>
          <w:p>
            <w:pPr>
              <w:pStyle w:val="Normal"/>
              <w:rPr>
                <w:rFonts w:ascii="NSWPrintSolid;Courier New" w:hAnsi="NSWPrintSolid;Courier New" w:cs="NSWPrintSolid;Courier New"/>
              </w:rPr>
            </w:pPr>
            <w:r>
              <w:rPr>
                <w:rFonts w:cs="NSWPrintSolid;Courier New" w:ascii="NSWPrintSolid;Courier New" w:hAnsi="NSWPrintSolid;Courier New"/>
              </w:rPr>
              <w:t>Wednesday</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27.4.11</w:t>
            </w:r>
          </w:p>
          <w:p>
            <w:pPr>
              <w:pStyle w:val="Normal"/>
              <w:rPr>
                <w:rFonts w:ascii="NSWPrintSolid;Courier New" w:hAnsi="NSWPrintSolid;Courier New" w:cs="NSWPrintSolid;Courier New"/>
              </w:rPr>
            </w:pPr>
            <w:r>
              <w:rPr>
                <w:rFonts w:cs="NSWPrintSolid;Courier New" w:ascii="NSWPrintSolid;Courier New" w:hAnsi="NSWPrintSolid;Courier New"/>
              </w:rPr>
              <w:t>Staff Meeting</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Reviewed LTLL Mid Point Meeting feedback from lectures and other schools.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Discussed the need to prioritise tasks for LTLL focu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As a staff, decided that the assessment process and the tracking sheets are to be put in place and monitored.</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As a staff decided 3-way-interview process needs to be on Staff Meeting agenda’s and work towards as a whole staff after we have received professional development in this area.</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As a staff we decided to continue with student targets and reporting to parents as the next step in our LTLL focus. This is our next priority now that our assessment process is under way.</w:t>
            </w:r>
          </w:p>
          <w:p>
            <w:pPr>
              <w:pStyle w:val="Normal"/>
              <w:numPr>
                <w:ilvl w:val="0"/>
                <w:numId w:val="1"/>
              </w:numPr>
              <w:rPr/>
            </w:pPr>
            <w:r>
              <w:rPr>
                <w:rFonts w:cs="NSWPrintSolid;Courier New" w:ascii="NSWPrintSolid;Courier New" w:hAnsi="NSWPrintSolid;Courier New"/>
              </w:rPr>
              <w:t xml:space="preserve">Looked at examples of various ways to report to parents informally. Staff shared feedback and decided on a performa and a cover letter for parents developed by Helen Polack to be developed for use in Term 3.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Discussed how to acknowledge students who have achieved their targets. Decided that students would be acknowledged in school newsletter, at Friday assembly and on a Brag Wall in the walkway.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Approved tracking sheet (adapted from Broken Hill) to be trialled in 2011</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Week 1</w:t>
            </w:r>
          </w:p>
          <w:p>
            <w:pPr>
              <w:pStyle w:val="Normal"/>
              <w:rPr>
                <w:rFonts w:ascii="NSWPrintSolid;Courier New" w:hAnsi="NSWPrintSolid;Courier New" w:cs="NSWPrintSolid;Courier New"/>
              </w:rPr>
            </w:pPr>
            <w:r>
              <w:rPr>
                <w:rFonts w:cs="NSWPrintSolid;Courier New" w:ascii="NSWPrintSolid;Courier New" w:hAnsi="NSWPrintSolid;Courier New"/>
              </w:rPr>
              <w:t>Friday</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29.4.11</w:t>
            </w:r>
          </w:p>
          <w:p>
            <w:pPr>
              <w:pStyle w:val="Normal"/>
              <w:rPr>
                <w:rFonts w:ascii="NSWPrintSolid;Courier New" w:hAnsi="NSWPrintSolid;Courier New" w:cs="NSWPrintSolid;Courier New"/>
              </w:rPr>
            </w:pPr>
            <w:r>
              <w:rPr>
                <w:rFonts w:cs="NSWPrintSolid;Courier New" w:ascii="NSWPrintSolid;Courier New" w:hAnsi="NSWPrintSolid;Courier New"/>
              </w:rPr>
              <w:t>LTLL Day</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Created an assessment package for all classroom teachers to be stored in Assessment Boxes containing St John’s Assessment policy, Coding system, List of assessments to be completed and when and Student Tracking Sheets (1 per Student)</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Had a cup of tea (Benetta) x2</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Created generic note to be sent home to parents informing them when their child has reached their set target and what child’s new target is.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Created a ‘My Target’ sheet for display in classrooms for all students to fill out and display.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Week 3</w:t>
            </w:r>
          </w:p>
          <w:p>
            <w:pPr>
              <w:pStyle w:val="Normal"/>
              <w:rPr>
                <w:rFonts w:ascii="NSWPrintSolid;Courier New" w:hAnsi="NSWPrintSolid;Courier New" w:cs="NSWPrintSolid;Courier New"/>
              </w:rPr>
            </w:pPr>
            <w:r>
              <w:rPr>
                <w:rFonts w:cs="NSWPrintSolid;Courier New" w:ascii="NSWPrintSolid;Courier New" w:hAnsi="NSWPrintSolid;Courier New"/>
              </w:rPr>
              <w:t>Friday</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rFonts w:cs="NSWPrintSolid;Courier New" w:ascii="NSWPrintSolid;Courier New" w:hAnsi="NSWPrintSolid;Courier New"/>
              </w:rPr>
              <w:t>13.5.11</w:t>
            </w:r>
          </w:p>
          <w:p>
            <w:pPr>
              <w:pStyle w:val="Normal"/>
              <w:rPr>
                <w:rFonts w:ascii="NSWPrintSolid;Courier New" w:hAnsi="NSWPrintSolid;Courier New" w:cs="NSWPrintSolid;Courier New"/>
              </w:rPr>
            </w:pPr>
            <w:r>
              <w:rPr>
                <w:rFonts w:cs="NSWPrintSolid;Courier New" w:ascii="NSWPrintSolid;Courier New" w:hAnsi="NSWPrintSolid;Courier New"/>
              </w:rPr>
              <w:t>LTLL Day</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Photocopy ‘My Target’ sheet and ‘Target Achieved’ sheet onto coloured paper for all staff.</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Create Staff Meeting agenda for next week (incl. above notes/sheets and Assessment Package)</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Look up in LTLL folder where this falls under????</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Update Wiki</w:t>
            </w:r>
          </w:p>
          <w:p>
            <w:pPr>
              <w:pStyle w:val="Normal"/>
              <w:numPr>
                <w:ilvl w:val="0"/>
                <w:numId w:val="1"/>
              </w:numPr>
              <w:rPr/>
            </w:pPr>
            <w:r>
              <w:rPr>
                <w:rFonts w:cs="NSWPrintSolid;Courier New" w:ascii="NSWPrintSolid;Courier New" w:hAnsi="NSWPrintSolid;Courier New"/>
              </w:rPr>
              <w:t xml:space="preserve">Created a list of </w:t>
            </w:r>
            <w:r>
              <w:rPr>
                <w:rFonts w:cs="NSWPrintSolid;Courier New" w:ascii="NSWPrintSolid;Courier New" w:hAnsi="NSWPrintSolid;Courier New"/>
                <w:b/>
                <w:u w:val="single"/>
              </w:rPr>
              <w:t>achievable</w:t>
            </w:r>
            <w:r>
              <w:rPr>
                <w:rFonts w:cs="NSWPrintSolid;Courier New" w:ascii="NSWPrintSolid;Courier New" w:hAnsi="NSWPrintSolid;Courier New"/>
              </w:rPr>
              <w:t xml:space="preserve"> targets and how the target can be achieved for use on Activboards &amp; Smartboards for teachers to discuss with students, students are able to choose their targets from this list. .. Show teachers this at next meeting.</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Created a generic PowerPoint page for Friday Assembly PPT for those students who have achieved their target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Created a generic ‘Target Achieved’ section for school newsletter for those students who have achieved target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Create a ‘Brag Wall’ in walk way for those students who have achieved their target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Created displays for classrooms for target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Review informal way of reporting to parents  - create it and cover note for parents (by end of Term 2)</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Week 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18.5.11</w:t>
            </w:r>
          </w:p>
          <w:p>
            <w:pPr>
              <w:pStyle w:val="Normal"/>
              <w:rPr>
                <w:rFonts w:ascii="NSWPrintSolid;Courier New" w:hAnsi="NSWPrintSolid;Courier New" w:cs="NSWPrintSolid;Courier New"/>
              </w:rPr>
            </w:pPr>
            <w:r>
              <w:rPr>
                <w:rFonts w:cs="NSWPrintSolid;Courier New" w:ascii="NSWPrintSolid;Courier New" w:hAnsi="NSWPrintSolid;Courier New"/>
              </w:rPr>
              <w:t>staff Meeting</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Discussed infant’s targets. Decided that infants will only have a class target as it is too time consuming for teachers to write them out and students aren’t really striving to achieve them as they don’t mean anything to them. The focus is now on the class target to keep the language happening and build the student’s knowledge of a targets.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Handed out assessment packages to teachers and went through information provided,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Staff expressed the need so close to reports to go through A-E again, to refresh memorie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Week 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27/5/11</w:t>
            </w:r>
          </w:p>
          <w:p>
            <w:pPr>
              <w:pStyle w:val="Normal"/>
              <w:rPr>
                <w:rFonts w:ascii="NSWPrintSolid;Courier New" w:hAnsi="NSWPrintSolid;Courier New" w:cs="NSWPrintSolid;Courier New"/>
              </w:rPr>
            </w:pPr>
            <w:r>
              <w:rPr>
                <w:rFonts w:cs="NSWPrintSolid;Courier New" w:ascii="NSWPrintSolid;Courier New" w:hAnsi="NSWPrintSolid;Courier New"/>
              </w:rPr>
              <w:t xml:space="preserve">LTLL Day – Friday </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Discussed the need to look at A-E grading before reports as a staff to ensure consistency. We decided to stick with Maths to start with, looking at the teachers AOL for maths.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Looked at email sent from Fiona (that was sent from CEO to all mentors) RE: Assessment</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The powerpoint is contradicting previous information given from the CEO about how to grade A-E.</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We phoned Tessa regarding this information for further clarification</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Put together an Assessment meeting for staff RE: Assessment in Maths (AOL)showing links from program to grading for reports A-E (giving teachers opportunities for professional discussion RE: Assessment). What forms of Assessment are being used? What is / is not effective?</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Printed Rubrics for use in Mathematics for teachers to use if they wish to – added them to Assessment Packages.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Assigned students to classes for reports on the internet.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Week 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Wednesday </w:t>
            </w:r>
          </w:p>
          <w:p>
            <w:pPr>
              <w:pStyle w:val="Normal"/>
              <w:rPr>
                <w:rFonts w:ascii="NSWPrintSolid;Courier New" w:hAnsi="NSWPrintSolid;Courier New" w:cs="NSWPrintSolid;Courier New"/>
              </w:rPr>
            </w:pPr>
            <w:r>
              <w:rPr>
                <w:rFonts w:cs="NSWPrintSolid;Courier New" w:ascii="NSWPrintSolid;Courier New" w:hAnsi="NSWPrintSolid;Courier New"/>
              </w:rPr>
              <w:t>1.6.11</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Presented to staff PowerPoint about A-E Reporting &amp; viewed ARC website</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Re-freshed use of AFL and AOL as very important. Linked AOL to reports.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Week 7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Friday 10.6.11</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Reviewed staff plan for LTLL focus and decided that we would set a whole school task to measure the successfulness of AFL and AOL – minute maths number facts assessment to be conducted by classes week 1 Term 3, focus teaching of warm up based on the results and then re-assess – AOL in week 9 Term 3 – review as a staff. Was the AFL and AOL process successful???</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Created a staff survey to determine what needs to be our future direction – keep monitoring all we have put in place, but give the staff an opportunity to name our BURNING red light issue – has our priority changed?  (survey saved in LTLL folder)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Discussed with Deb staff meeting agenda (saved in LTLL folder)</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Week 8</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Wednesday </w:t>
            </w:r>
          </w:p>
          <w:p>
            <w:pPr>
              <w:pStyle w:val="Normal"/>
              <w:rPr>
                <w:rFonts w:ascii="NSWPrintSolid;Courier New" w:hAnsi="NSWPrintSolid;Courier New" w:cs="NSWPrintSolid;Courier New"/>
              </w:rPr>
            </w:pPr>
            <w:r>
              <w:rPr>
                <w:rFonts w:cs="NSWPrintSolid;Courier New" w:ascii="NSWPrintSolid;Courier New" w:hAnsi="NSWPrintSolid;Courier New"/>
              </w:rPr>
              <w:t>15.6.11</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Staff meeting- carried out above agenda.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Emailed LTLL survey to staff</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Week 9</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Monday</w:t>
            </w:r>
          </w:p>
          <w:p>
            <w:pPr>
              <w:pStyle w:val="Normal"/>
              <w:rPr>
                <w:rFonts w:ascii="NSWPrintSolid;Courier New" w:hAnsi="NSWPrintSolid;Courier New" w:cs="NSWPrintSolid;Courier New"/>
              </w:rPr>
            </w:pPr>
            <w:r>
              <w:rPr>
                <w:rFonts w:cs="NSWPrintSolid;Courier New" w:ascii="NSWPrintSolid;Courier New" w:hAnsi="NSWPrintSolid;Courier New"/>
              </w:rPr>
              <w:t>20.6.11</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Collated data from surveys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Organised information into table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Organised another survey to hand back to staff with the collated ‘new red light’ issues on them to ask staff to re evaluate their top 3.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Created an action plan for Semester 2.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Emailed staff, reminding them about Student Tracking Sheets that need to be filled out</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Emailed ‘Target achieved’ slide to Renee for school assembly PowerPoint.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TERM 3 2011</w:t>
            </w:r>
          </w:p>
          <w:p>
            <w:pPr>
              <w:pStyle w:val="Normal"/>
              <w:rPr>
                <w:rFonts w:ascii="NSWPrintSolid;Courier New" w:hAnsi="NSWPrintSolid;Courier New" w:cs="NSWPrintSolid;Courier New"/>
              </w:rPr>
            </w:pPr>
            <w:r>
              <w:rPr>
                <w:rFonts w:cs="NSWPrintSolid;Courier New" w:ascii="NSWPrintSolid;Courier New" w:hAnsi="NSWPrintSolid;Courier New"/>
              </w:rPr>
              <w:t>Week 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Friday</w:t>
            </w:r>
          </w:p>
          <w:p>
            <w:pPr>
              <w:pStyle w:val="Normal"/>
              <w:rPr>
                <w:rFonts w:ascii="NSWPrintSolid;Courier New" w:hAnsi="NSWPrintSolid;Courier New" w:cs="NSWPrintSolid;Courier New"/>
              </w:rPr>
            </w:pPr>
            <w:r>
              <w:rPr>
                <w:rFonts w:cs="NSWPrintSolid;Courier New" w:ascii="NSWPrintSolid;Courier New" w:hAnsi="NSWPrintSolid;Courier New"/>
              </w:rPr>
              <w:t>22.7.11</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Worked on the Final LTLL PowerPoint Presentation and details for it</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Looked at Action Plan, prioritised and decided on how to best action these idea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Reviewed Standardised Assessment plan for our school .. Updated and Implemented Changes.. Emailed to Deb and Staff for feedback/Suggestion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Updated WIKI</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Met with Deb Fryer RE: staff meeting times available for LTLL information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Updated Staff Room wall for LTLL display</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Week 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Thursday</w:t>
            </w:r>
          </w:p>
          <w:p>
            <w:pPr>
              <w:pStyle w:val="Normal"/>
              <w:rPr>
                <w:rFonts w:ascii="NSWPrintSolid;Courier New" w:hAnsi="NSWPrintSolid;Courier New" w:cs="NSWPrintSolid;Courier New"/>
              </w:rPr>
            </w:pPr>
            <w:r>
              <w:rPr>
                <w:rFonts w:cs="NSWPrintSolid;Courier New" w:ascii="NSWPrintSolid;Courier New" w:hAnsi="NSWPrintSolid;Courier New"/>
              </w:rPr>
              <w:t>28.7.11</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SEE Action Plan - in purple folder</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Worked on PPT for LTLL Final Presentation - took most of today.</w:t>
            </w:r>
          </w:p>
          <w:p>
            <w:pPr>
              <w:pStyle w:val="Normal"/>
              <w:rPr>
                <w:rFonts w:ascii="NSWPrintSolid;Courier New" w:hAnsi="NSWPrintSolid;Courier New" w:cs="NSWPrintSolid;Courier New"/>
              </w:rPr>
            </w:pPr>
            <w:r>
              <w:rPr>
                <w:rFonts w:cs="NSWPrintSolid;Courier New" w:ascii="NSWPrintSolid;Courier New" w:hAnsi="NSWPrintSolid;Courier New"/>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Week 2</w:t>
            </w:r>
          </w:p>
          <w:p>
            <w:pPr>
              <w:pStyle w:val="Normal"/>
              <w:rPr>
                <w:rFonts w:ascii="NSWPrintSolid;Courier New" w:hAnsi="NSWPrintSolid;Courier New" w:cs="NSWPrintSolid;Courier New"/>
              </w:rPr>
            </w:pPr>
            <w:r>
              <w:rPr>
                <w:rFonts w:cs="NSWPrintSolid;Courier New" w:ascii="NSWPrintSolid;Courier New" w:hAnsi="NSWPrintSolid;Courier New"/>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Wednesday </w:t>
            </w:r>
          </w:p>
          <w:p>
            <w:pPr>
              <w:pStyle w:val="Normal"/>
              <w:rPr>
                <w:rFonts w:ascii="NSWPrintSolid;Courier New" w:hAnsi="NSWPrintSolid;Courier New" w:cs="NSWPrintSolid;Courier New"/>
              </w:rPr>
            </w:pPr>
            <w:r>
              <w:rPr>
                <w:rFonts w:cs="NSWPrintSolid;Courier New" w:ascii="NSWPrintSolid;Courier New" w:hAnsi="NSWPrintSolid;Courier New"/>
              </w:rPr>
              <w:t xml:space="preserve">STAFF MEETING PM </w:t>
            </w:r>
          </w:p>
          <w:p>
            <w:pPr>
              <w:pStyle w:val="Normal"/>
              <w:rPr>
                <w:rFonts w:ascii="NSWPrintSolid;Courier New" w:hAnsi="NSWPrintSolid;Courier New" w:cs="NSWPrintSolid;Courier New"/>
              </w:rPr>
            </w:pPr>
            <w:r>
              <w:rPr>
                <w:rFonts w:cs="NSWPrintSolid;Courier New" w:ascii="NSWPrintSolid;Courier New" w:hAnsi="NSWPrintSolid;Courier New"/>
              </w:rPr>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Reminders/Announcement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Present Final PPT LTLL Presentation to staff</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Add in staff ideas and suggestions</w:t>
            </w:r>
          </w:p>
          <w:p>
            <w:pPr>
              <w:pStyle w:val="Normal"/>
              <w:numPr>
                <w:ilvl w:val="0"/>
                <w:numId w:val="1"/>
              </w:numPr>
              <w:rPr/>
            </w:pPr>
            <w:r>
              <w:rPr>
                <w:rFonts w:cs="NSWPrintSolid;Courier New" w:ascii="NSWPrintSolid;Courier New" w:hAnsi="NSWPrintSolid;Courier New"/>
              </w:rPr>
              <w:t xml:space="preserve">Discussed new LTLL Focus (This comes under Focus 4-Ethics: Promotes habits of self responsibility amongst students) decided upon based on staff survey results.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Week 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Monday </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LTLL DAY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Finalised PPT for LTLL Presentation, made changes that staff suggested, videoed children for evidence, collated evidence and added it into PPT Presentation. Made final changes to PPT presentation and showed Deb Fryer for approval.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Printed PPT presentation and wrote notes for staff for talking points for key slide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Decided who was to present which slide.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Photocopied and placed presentation into teacher’s pigeon hole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Emailed staff RE: Practise presenting Final PPT presentation.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Amended Assessment Timeline, saved in LTLL folder and Assessment folder, also emailed it to Deb and photocopied it, put it in teaching staffs pigeon holes. Emailed to LST (Helen Polack)</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Began to look at new LTLL focus (We plan to work towards a new LTLL focus, based on pastoral care and student welfare. This comes under Focus 4-Ethics: Promotes habits of self responsibility amongst students). Looked at staff ideas as discussed at Week 2 PM Staff Meeting.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Week 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Monday STAFF MEETING PM</w:t>
            </w:r>
          </w:p>
        </w:tc>
        <w:tc>
          <w:tcPr>
            <w:tcW w:w="7130"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Practise presenting PPT with staff</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Week 5</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Wednesday</w:t>
            </w:r>
          </w:p>
        </w:tc>
        <w:tc>
          <w:tcPr>
            <w:tcW w:w="7130" w:type="dxa"/>
            <w:tcBorders>
              <w:top w:val="single" w:sz="4" w:space="0" w:color="000000"/>
              <w:left w:val="single" w:sz="4" w:space="0" w:color="000000"/>
              <w:bottom w:val="single" w:sz="4" w:space="0" w:color="000000"/>
              <w:right w:val="single" w:sz="4" w:space="0" w:color="000000"/>
            </w:tcBorders>
          </w:tcPr>
          <w:p>
            <w:pPr>
              <w:pStyle w:val="Normal"/>
              <w:rPr/>
            </w:pPr>
            <w:r>
              <w:rPr>
                <w:rFonts w:cs="NSWPrintSolid;Courier New" w:ascii="NSWPrintSolid;Courier New" w:hAnsi="NSWPrintSolid;Courier New"/>
              </w:rPr>
              <w:t>FINAL PRESENTATION - LTLL Cluster Meeting</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Week 7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Friday</w:t>
            </w:r>
          </w:p>
          <w:p>
            <w:pPr>
              <w:pStyle w:val="Normal"/>
              <w:rPr/>
            </w:pPr>
            <w:r>
              <w:rPr>
                <w:rFonts w:cs="NSWPrintSolid;Courier New" w:ascii="NSWPrintSolid;Courier New" w:hAnsi="NSWPrintSolid;Courier New"/>
              </w:rPr>
              <w:t xml:space="preserve">2.9.11 </w:t>
            </w:r>
          </w:p>
          <w:p>
            <w:pPr>
              <w:pStyle w:val="Normal"/>
              <w:rPr>
                <w:rFonts w:ascii="NSWPrintSolid;Courier New" w:hAnsi="NSWPrintSolid;Courier New" w:cs="NSWPrintSolid;Courier New"/>
              </w:rPr>
            </w:pPr>
            <w:r>
              <w:rPr>
                <w:rFonts w:cs="NSWPrintSolid;Courier New" w:ascii="NSWPrintSolid;Courier New" w:hAnsi="NSWPrintSolid;Courier New"/>
              </w:rPr>
              <w:t>LTLL Day</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Reflected on cluster final presentations. Decided it was important to have a reflection with staff and to adopt some ideas from Nyngan (the way they presented their target sheet – laminated and velcroed for each student) –Created template for target sheet – need to purchase paper then copy and laminate and Velcro for each class set. A3 for infant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Created an agenda for week 8 staff meeting to reflect with staff and get other ideas on what to adopt discuss with staff new focus – Behaviour Management (see staff meeting notes)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Met with Deb Fryer – about how to approach staff meeting – Deb shared her ideas about how Narabeen’s Behaviour Management System works. </w:t>
            </w:r>
          </w:p>
          <w:p>
            <w:pPr>
              <w:pStyle w:val="Normal"/>
              <w:rPr>
                <w:rFonts w:ascii="NSWPrintSolid;Courier New" w:hAnsi="NSWPrintSolid;Courier New" w:cs="NSWPrintSolid;Courier New"/>
              </w:rPr>
            </w:pPr>
            <w:r>
              <w:rPr>
                <w:rFonts w:cs="NSWPrintSolid;Courier New" w:ascii="NSWPrintSolid;Courier New" w:hAnsi="NSWPrintSolid;Courier New"/>
              </w:rPr>
              <w:t>5.9.11 – Emailed Deb Fryer RE: the way we would like to approach the staff meeting, getting staff ideas first, then formulating surveys for parents and students – to get all stake holders opinions. (see email – saved) FIRST!</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Week 8</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Wednesday Staff Meeting </w:t>
            </w:r>
          </w:p>
          <w:p>
            <w:pPr>
              <w:pStyle w:val="Normal"/>
              <w:rPr>
                <w:rFonts w:ascii="NSWPrintSolid;Courier New" w:hAnsi="NSWPrintSolid;Courier New" w:cs="NSWPrintSolid;Courier New"/>
              </w:rPr>
            </w:pPr>
            <w:r>
              <w:rPr>
                <w:rFonts w:cs="NSWPrintSolid;Courier New" w:ascii="NSWPrintSolid;Courier New" w:hAnsi="NSWPrintSolid;Courier New"/>
              </w:rPr>
              <w:t>7.9.11</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Reviewed Cluster Final Presentation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Staff shared what they liked.. and where to next (continue with Assessment)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We will release teachers to discuss Assessment practises in their teaching programs and use of Assessment Boxe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Discussed Targets and need for laminated target sheet to be placed on student desk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Week 8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Friday</w:t>
            </w:r>
          </w:p>
          <w:p>
            <w:pPr>
              <w:pStyle w:val="Normal"/>
              <w:rPr>
                <w:rFonts w:ascii="NSWPrintSolid;Courier New" w:hAnsi="NSWPrintSolid;Courier New" w:cs="NSWPrintSolid;Courier New"/>
              </w:rPr>
            </w:pPr>
            <w:r>
              <w:rPr>
                <w:rFonts w:cs="NSWPrintSolid;Courier New" w:ascii="NSWPrintSolid;Courier New" w:hAnsi="NSWPrintSolid;Courier New"/>
              </w:rPr>
              <w:t>9.9.11</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LTLL DAY</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Created target sheets and laminated one per child for the whole of primary. Laminated an A3 copy for infants classes (for class targets)</w:t>
            </w:r>
          </w:p>
        </w:tc>
      </w:tr>
      <w:tr>
        <w:trPr/>
        <w:tc>
          <w:tcPr>
            <w:tcW w:w="1044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ind w:left="360" w:hanging="0"/>
              <w:jc w:val="center"/>
              <w:rPr>
                <w:rFonts w:ascii="NSWPrintSolid;Courier New" w:hAnsi="NSWPrintSolid;Courier New" w:cs="NSWPrintSolid;Courier New"/>
                <w:b/>
                <w:b/>
              </w:rPr>
            </w:pPr>
            <w:r>
              <w:rPr>
                <w:rFonts w:cs="NSWPrintSolid;Courier New" w:ascii="NSWPrintSolid;Courier New" w:hAnsi="NSWPrintSolid;Courier New"/>
                <w:b/>
              </w:rPr>
              <w:t>TERM 4 2011</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Week 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Friday</w:t>
            </w:r>
          </w:p>
          <w:p>
            <w:pPr>
              <w:pStyle w:val="Normal"/>
              <w:rPr>
                <w:rFonts w:ascii="NSWPrintSolid;Courier New" w:hAnsi="NSWPrintSolid;Courier New" w:cs="NSWPrintSolid;Courier New"/>
              </w:rPr>
            </w:pPr>
            <w:r>
              <w:rPr>
                <w:rFonts w:cs="NSWPrintSolid;Courier New" w:ascii="NSWPrintSolid;Courier New" w:hAnsi="NSWPrintSolid;Courier New"/>
              </w:rPr>
              <w:t>14.10.11</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LTLL DAY</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Created LTM agenda (Wk 6 &amp; 8-Assessment FOR and OF Learning)</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Created a roster to meet with teachers to discuss assessment processes, coding, types of assessment, use of Assessment boxe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Ordered HAPPY NOTES for all classes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Collect the Assessment boxes for all teachers to check on and file past samples for teachers.</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Met with Deb Fryer regarding LTM meetings.. she confirmed we have Week 6 &amp; 8 for meetings (see above)</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Week 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Friday</w:t>
            </w:r>
          </w:p>
          <w:p>
            <w:pPr>
              <w:pStyle w:val="Normal"/>
              <w:rPr>
                <w:rFonts w:ascii="NSWPrintSolid;Courier New" w:hAnsi="NSWPrintSolid;Courier New" w:cs="NSWPrintSolid;Courier New"/>
              </w:rPr>
            </w:pPr>
            <w:r>
              <w:rPr>
                <w:rFonts w:cs="NSWPrintSolid;Courier New" w:ascii="NSWPrintSolid;Courier New" w:hAnsi="NSWPrintSolid;Courier New"/>
              </w:rPr>
              <w:t>4.11.11</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Meet with Staff RE: Assessment FOR and OF Learning and Assessment Boxes/File, including any feedback the staff have RE: LTLL.</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Fix and email LTM agenda to staff for Wks 6 &amp; 8, met with Deb Fryer and emailed it to Deb and staff</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Look into LTLL 2012 Focus: First Steps Maths </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Week 6</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Friday </w:t>
            </w:r>
          </w:p>
          <w:p>
            <w:pPr>
              <w:pStyle w:val="Normal"/>
              <w:rPr>
                <w:rFonts w:ascii="NSWPrintSolid;Courier New" w:hAnsi="NSWPrintSolid;Courier New" w:cs="NSWPrintSolid;Courier New"/>
              </w:rPr>
            </w:pPr>
            <w:r>
              <w:rPr>
                <w:rFonts w:cs="NSWPrintSolid;Courier New" w:ascii="NSWPrintSolid;Courier New" w:hAnsi="NSWPrintSolid;Courier New"/>
              </w:rPr>
              <w:t>18.11.11</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Create a bank of resources for Maths Mentals to use for Active Expressions (which can then be used as Assessment Results when implemented with students)</w:t>
            </w:r>
          </w:p>
          <w:p>
            <w:pPr>
              <w:pStyle w:val="Normal"/>
              <w:ind w:left="360" w:hanging="0"/>
              <w:rPr>
                <w:rFonts w:ascii="NSWPrintSolid;Courier New" w:hAnsi="NSWPrintSolid;Courier New" w:cs="NSWPrintSolid;Courier New"/>
              </w:rPr>
            </w:pPr>
            <w:r>
              <w:rPr>
                <w:rFonts w:cs="NSWPrintSolid;Courier New" w:ascii="NSWPrintSolid;Courier New" w:hAnsi="NSWPrintSolid;Courier New"/>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Week 8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Friday </w:t>
            </w:r>
          </w:p>
          <w:p>
            <w:pPr>
              <w:pStyle w:val="Normal"/>
              <w:rPr>
                <w:rFonts w:ascii="NSWPrintSolid;Courier New" w:hAnsi="NSWPrintSolid;Courier New" w:cs="NSWPrintSolid;Courier New"/>
              </w:rPr>
            </w:pPr>
            <w:r>
              <w:rPr>
                <w:rFonts w:cs="NSWPrintSolid;Courier New" w:ascii="NSWPrintSolid;Courier New" w:hAnsi="NSWPrintSolid;Courier New"/>
              </w:rPr>
              <w:t>2.12.11</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Organise the release of teachers (timetable and instructions) to update Assessment Boxes and Tracking Sheets for the next years teacher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 xml:space="preserve">See Roster </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Update Wiki for the last time</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Release Teachers to update Assessment Boxes and Tracking Sheets for the next years teacher</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Week 9 </w:t>
            </w:r>
          </w:p>
        </w:tc>
        <w:tc>
          <w:tcPr>
            <w:tcW w:w="1801" w:type="dxa"/>
            <w:tcBorders>
              <w:top w:val="single" w:sz="4" w:space="0" w:color="000000"/>
              <w:left w:val="single" w:sz="4" w:space="0" w:color="000000"/>
              <w:bottom w:val="single" w:sz="4" w:space="0" w:color="000000"/>
              <w:right w:val="single" w:sz="4" w:space="0" w:color="000000"/>
            </w:tcBorders>
          </w:tcPr>
          <w:p>
            <w:pPr>
              <w:pStyle w:val="Normal"/>
              <w:rPr>
                <w:rFonts w:ascii="NSWPrintSolid;Courier New" w:hAnsi="NSWPrintSolid;Courier New" w:cs="NSWPrintSolid;Courier New"/>
              </w:rPr>
            </w:pPr>
            <w:r>
              <w:rPr>
                <w:rFonts w:cs="NSWPrintSolid;Courier New" w:ascii="NSWPrintSolid;Courier New" w:hAnsi="NSWPrintSolid;Courier New"/>
              </w:rPr>
              <w:t xml:space="preserve">Friday </w:t>
            </w:r>
          </w:p>
          <w:p>
            <w:pPr>
              <w:pStyle w:val="Normal"/>
              <w:rPr>
                <w:rFonts w:ascii="NSWPrintSolid;Courier New" w:hAnsi="NSWPrintSolid;Courier New" w:cs="NSWPrintSolid;Courier New"/>
              </w:rPr>
            </w:pPr>
            <w:r>
              <w:rPr>
                <w:rFonts w:cs="NSWPrintSolid;Courier New" w:ascii="NSWPrintSolid;Courier New" w:hAnsi="NSWPrintSolid;Courier New"/>
              </w:rPr>
              <w:t>9.12.11</w:t>
            </w:r>
          </w:p>
        </w:tc>
        <w:tc>
          <w:tcPr>
            <w:tcW w:w="71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NSWPrintSolid;Courier New" w:ascii="NSWPrintSolid;Courier New" w:hAnsi="NSWPrintSolid;Courier New"/>
              </w:rPr>
              <w:t>Release Teachers to update Assessment Boxes and Tracking Sheets for the next years teacher</w:t>
            </w:r>
          </w:p>
          <w:p>
            <w:pPr>
              <w:pStyle w:val="Normal"/>
              <w:numPr>
                <w:ilvl w:val="0"/>
                <w:numId w:val="1"/>
              </w:numPr>
              <w:rPr>
                <w:rFonts w:ascii="NSWPrintSolid;Courier New" w:hAnsi="NSWPrintSolid;Courier New" w:cs="NSWPrintSolid;Courier New"/>
              </w:rPr>
            </w:pPr>
            <w:r>
              <w:rPr>
                <w:rFonts w:cs="NSWPrintSolid;Courier New" w:ascii="NSWPrintSolid;Courier New" w:hAnsi="NSWPrintSolid;Courier New"/>
              </w:rPr>
              <w:t>See Roster</w:t>
            </w:r>
          </w:p>
        </w:tc>
      </w:tr>
    </w:tbl>
    <w:p>
      <w:pPr>
        <w:pStyle w:val="Normal"/>
        <w:jc w:val="center"/>
        <w:rPr>
          <w:sz w:val="100"/>
          <w:szCs w:val="100"/>
        </w:rPr>
      </w:pPr>
      <w:r>
        <w:rPr>
          <w:sz w:val="100"/>
          <w:szCs w:val="100"/>
        </w:rPr>
        <w:t>THE E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SWPrintSolid">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NSWPrintSolid" w:hAnsi="NSWPrintSolid" w:cs="NSWPrintSoli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NSWPrintSolid;Courier New" w:hAnsi="NSWPrintSolid;Courier Ne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kvillst-p.schools.nsw.edu.au/SWS SITE/rubric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1:40:00Z</dcterms:created>
  <dc:creator>paulap</dc:creator>
  <dc:description/>
  <cp:keywords/>
  <dc:language>en-US</dc:language>
  <cp:lastModifiedBy>Benetta Jo</cp:lastModifiedBy>
  <dcterms:modified xsi:type="dcterms:W3CDTF">2011-12-01T22:22:00Z</dcterms:modified>
  <cp:revision>213</cp:revision>
  <dc:subject/>
  <dc:title>LTLL Day Log </dc:title>
</cp:coreProperties>
</file>